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MCD 2.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lle notwendigen Informationen erhalten Sie, wen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Sie das Programm mit dem Parameter /? aufruf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m Installieren gen�gt es, die Datei MCD.EXE in ein im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nthaltes  Verzeichnis auf die Festplatte  zu kopieren, z.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DOS- Verzeichnis. Sie k�nnen die Datei problemlos wie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�schen oder verschieben, es werden keine weiteren angeleg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esen Sie sich die Hilfetexte aufmerksam durch und probier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ie mit den beschriebenen M�glichkeiten einfach etwas her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ele der m�glichen Parameter zeigen zus�tzliche Informati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n an, z.B. /PARAM, /CONFIG, /REGIST, /VIEW, /GUESS u.a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Autor ist f�r R�ckfragen dazu unter folgender Adresse z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rreichen:       Moritz A. Franckenste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Holbeinweg 14, D-31275 Lehr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Telefon: (0 51 32) 83 61 1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